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 _________ г.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О деятельности Администрации Арамильского городского округ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обеспечению участия граждан в охране общественного поряд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территории Арамильского городского округа, в том числ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созданию условий для деятельности ДН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Администрации Арамильского городского округа Арамильского городского округа о деятельности Администрации Арамильского городского округа по обеспечению участия граждан в охране общественного порядка на территории Арамильского городского округа, в том числе по созданию условий для деятельности ДНД, Дума Арамильского городского округ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Информацию о деятельности Администрации Арамильского городского округа по обеспечению участия граждан в охране общественного порядка на территории Арамильского городского округа, в том числе по созданию условий для деятельности ДНД (прилагается)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амильского городского округа</w:t>
        <w:tab/>
        <w:tab/>
        <w:tab/>
        <w:tab/>
        <w:tab/>
        <w:t xml:space="preserve">   С.П. Мезенова</w:t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/>
        <w:t>СОГЛАСОВАНИЕ</w:t>
      </w:r>
    </w:p>
    <w:p>
      <w:pPr>
        <w:pStyle w:val="Normal"/>
        <w:pBdr>
          <w:bottom w:val="single" w:sz="12" w:space="3" w:color="000000"/>
        </w:pBdr>
        <w:jc w:val="center"/>
        <w:rPr/>
      </w:pPr>
      <w:r>
        <w:rPr/>
        <w:t>Проекта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О деятельности Администрации Арамильского городского округ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обеспечению участия граждан в охране общественного поряд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территории Арамильского городского округа, в том числ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созданию условий для деятельности ДН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749"/>
        <w:gridCol w:w="1842"/>
        <w:gridCol w:w="22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на соглас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с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енко В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ифуллин Р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рг. отдела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Н.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а М.Ю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У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илов Д.М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юридического отдела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Ю.В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Редьк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рг.отдела аппарата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Н.П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антикоррупционной экспертиз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я и предлож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01:00Z</dcterms:created>
  <dc:creator>user</dc:creator>
  <dc:description/>
  <cp:keywords/>
  <dc:language>en-US</dc:language>
  <cp:lastModifiedBy>Редькина Елена Валерьевна</cp:lastModifiedBy>
  <cp:lastPrinted>2018-03-05T09:47:00Z</cp:lastPrinted>
  <dcterms:modified xsi:type="dcterms:W3CDTF">2018-08-16T05:20:00Z</dcterms:modified>
  <cp:revision>3</cp:revision>
  <dc:subject/>
  <dc:title>СОГЛАСОВАНИЕ</dc:title>
</cp:coreProperties>
</file>